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4850" cy="942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bookmarkStart w:id="0" w:name="_Hlk900381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3 год и на плановый период 2024 и 2025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90038135"/>
      <w:bookmarkStart w:id="2" w:name="_Hlk90038135"/>
      <w:bookmarkEnd w:id="2"/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3 год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1) общий объем доходов в сумме 7 094 570,8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7 177628,6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6" w:name="sub_2"/>
      <w:bookmarkStart w:id="7" w:name="sub_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83 057,8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3"/>
      <w:bookmarkEnd w:id="8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4 и 2025 годов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>2.1) общий объем доходов на 2024 год в сумме 4 854 678,8 тыс. руб. и на 2025 год в сумме 4 354 483,1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0" w:name="sub_5"/>
      <w:bookmarkStart w:id="11" w:name="sub_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4 год в сумме 4 939 678,8 тыс. руб., в том числе условно утвержденные расходы в сумме 49 748,6 тыс. руб., и на 2025 год в сумме 4 444 283,1  тыс. руб., в том числе условно утвержденные расходы в сумме 214 594,1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2" w:name="sub_6"/>
      <w:bookmarkStart w:id="13" w:name="sub_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4 год в сумме 85 000,0 тыс. руб. и на 2025 год в сумме 89 800,0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4" w:name="sub_7"/>
      <w:bookmarkStart w:id="15" w:name="sub_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3 год в сумме         74 510,1 тыс. руб., на 2024 год в сумме 82 135,0 тыс. руб. и на 2025 год в сумме 83 066,2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6" w:name="sub_9"/>
      <w:bookmarkStart w:id="17" w:name="sub_12"/>
      <w:bookmarkEnd w:id="16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8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3 году и в плановом периоде 2024 и 2025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9" w:name="sub_12"/>
      <w:bookmarkEnd w:id="18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0" w:name="sub_13"/>
      <w:bookmarkEnd w:id="19"/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бюджет муниципального образования «Город Майкоп» на 2023 год и на плановый период 2024 и 2025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1" w:name="sub_17"/>
      <w:bookmarkEnd w:id="2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22" w:name="sub_18"/>
      <w:bookmarkStart w:id="23" w:name="sub_23"/>
      <w:bookmarkEnd w:id="21"/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) по разделам и подразделам классификации расходов бюджета на 2023 год и на плановый период 2024 и 2025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Решению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) по целевым статьям (муниципальным программам, непрограммным направлениям деятельности) и группам видов расходов классификации расходов бюджета на 2023 год и на плановый период 2024 и 2025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4" w:name="sub_2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муниципального образования «Город Майкоп» на 2023 год и на плановый период 2024 и 2025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24"/>
      <w:bookmarkStart w:id="26" w:name="sub_21"/>
      <w:bookmarkEnd w:id="22"/>
      <w:bookmarkEnd w:id="25"/>
      <w:r>
        <w:rPr>
          <w:rFonts w:cs="Times New Roman" w:ascii="Times New Roman" w:hAnsi="Times New Roman"/>
          <w:sz w:val="28"/>
          <w:szCs w:val="28"/>
        </w:rPr>
        <w:t>9. Утвердить</w:t>
      </w:r>
      <w:bookmarkStart w:id="27" w:name="sub_19"/>
      <w:bookmarkEnd w:id="26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3 год и на плановый период 2024 и 2025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к настоящему Решению</w:t>
      </w:r>
      <w:bookmarkStart w:id="28" w:name="sub_20"/>
      <w:bookmarkEnd w:id="2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End w:id="28"/>
      <w:r>
        <w:rPr>
          <w:rFonts w:cs="Times New Roman" w:ascii="Times New Roman" w:hAnsi="Times New Roman"/>
          <w:sz w:val="28"/>
          <w:szCs w:val="28"/>
        </w:rPr>
        <w:t>10. Утвердить нормативную величину резервного фонда Администрации муниципального образования «Город Майкоп» на 2023 год в сумме 26 625,0 тыс. руб., на 2024 год в сумме 15 000,0 тыс. руб., на 2025 год в сумме 15 000,0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«Город Майкоп» на 2023 год в сумме 632 874,9  тыс. руб., на 2024 год в сумме 355 764,2 тыс. руб., на 2025 год в сумме 133 236,1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на 2023 год и на плановый период 2024 и 2025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 на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) проведение специальной оценки условий труда в органах местного самоуправления на 2023 год в сумме 0,0 тыс. руб., на 2024 год в сумме 0,0 тыс. руб., на 2025 год в сумме 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) проведение диспансеризации муниципальных служащих на 2023 год в сумме 0,0 тыс. руб., на 2024 год в сумме 1 340,0 тыс. руб., на 2025 год в сумме 1 340,8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) выплату единовременного поощрения при выходе на пенсию на 2023 год в сумме 0,0 тыс. руб., на 2024 год в сумме 1 500,0 тыс. руб., на 2025 год в сумме 1 50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) на создание системы информационной безопасности в Администрации муниципального образования «Город Майкоп», ее подведомственном учреждении и отраслевых (функциональных) структурных подразделениях Администрации на 2023 год в сумме 0,0 тыс. руб., на 2024 год в сумме 0,0 тыс. руб., на 2025 год в сумме 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) реализацию проектов инициативного бюджетирования на 2023 год в сумме 0,0 тыс. руб., на 2024 год в сумме 1 500,0 тыс. руб., на 2025 год в сумме 1 50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6) частичную компенсацию расходов на повышение оплаты труда работников бюджетной сферы на 2023 год в сумме 0,0 тыс. руб., на 2024 год в сумме 0,0 тыс. руб., на 2025 год в сумме 0,0 тыс. руб.</w:t>
      </w:r>
    </w:p>
    <w:p>
      <w:pPr>
        <w:pStyle w:val="Heading1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утвержденным Порядком использования зарезервированных в бюджете муниципального образования «Город Майкоп» средств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9" w:name="sub_26"/>
      <w:bookmarkEnd w:id="29"/>
      <w:r>
        <w:rPr>
          <w:rFonts w:cs="Times New Roman" w:ascii="Times New Roman" w:hAnsi="Times New Roman"/>
          <w:sz w:val="28"/>
          <w:szCs w:val="28"/>
        </w:rPr>
        <w:t xml:space="preserve">13. Утвердить перечень муниципальных программ муниципального образования «Город Майкоп» с распределением бюджетных ассигнований на 2023 год и на плановый период 2024 и 2025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0" w:name="sub_22"/>
      <w:bookmarkEnd w:id="30"/>
      <w:r>
        <w:rPr>
          <w:rFonts w:cs="Times New Roman" w:ascii="Times New Roman" w:hAnsi="Times New Roman"/>
          <w:sz w:val="28"/>
          <w:szCs w:val="28"/>
        </w:rPr>
        <w:t>14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1" w:name="sub_26"/>
      <w:bookmarkStart w:id="32" w:name="sub_22"/>
      <w:bookmarkStart w:id="33" w:name="sub_27"/>
      <w:bookmarkEnd w:id="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5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3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7"/>
      <w:bookmarkStart w:id="35" w:name="sub_28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6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рограмму муниципальных внутренних заимствований муниципального образования «Город Майкоп» на 2023 год и на плановый период 2024 и 2025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объем расходов на обслуживание муниципального долга муниципального образования «Город Майкоп» на 2023 год в сумме 1 584,6 тыс. руб., на 2024 год в сумме 39 403,8 тыс. руб., на 2025 год 54 327,8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8"/>
      <w:bookmarkEnd w:id="36"/>
      <w:r>
        <w:rPr>
          <w:rFonts w:cs="Times New Roman" w:ascii="Times New Roman" w:hAnsi="Times New Roman"/>
          <w:sz w:val="28"/>
          <w:szCs w:val="28"/>
        </w:rPr>
        <w:t>19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) на 1 января 2024 года в сумме 1 070 785,5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) на 1 января 2025 года в сумме 1 155 785,5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3) на 1 января 2026 года в сумме 1 245 585,5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муниципальных гарантий муниципального образования «Город Майкоп» в валюте Российской Федерации на 2023 год и на плановый период 2024 и 2025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бщий объем бюджетных ассигнований, предусмотренных на исполнение муниципальных гарантий муниципального образования «Город Майкоп» по возможным гарантийным случаям, составляет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) 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источников финансирования дефицита бюджета муниципального образования «Город Майкоп» на 2023 год в сумме 0,0 тыс. руб., на 2024 год в сумме 0,0 тыс. руб., на 2025 год сумме 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2) </w:t>
      </w:r>
      <w:bookmarkStart w:id="37" w:name="sub_33"/>
      <w:r>
        <w:rPr>
          <w:rFonts w:cs="Times New Roman" w:ascii="Times New Roman" w:hAnsi="Times New Roman"/>
          <w:sz w:val="28"/>
          <w:szCs w:val="28"/>
        </w:rPr>
        <w:t xml:space="preserve">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расходов бюджета муниципального образования «Город Майкоп» на 2023 год в сумме 0,0 тыс. руб., на 2024 год в сумме 0,0 тыс. руб., на 2025 год сумме 0,0 тыс. руб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37"/>
      <w:r>
        <w:rPr>
          <w:rFonts w:cs="Times New Roman" w:ascii="Times New Roman" w:hAnsi="Times New Roman"/>
          <w:sz w:val="28"/>
          <w:szCs w:val="28"/>
        </w:rPr>
        <w:t xml:space="preserve">22. </w:t>
      </w:r>
      <w:bookmarkStart w:id="38" w:name="sub_383"/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</w:t>
      </w:r>
      <w:bookmarkEnd w:id="38"/>
      <w:r>
        <w:rPr>
          <w:rFonts w:cs="Times New Roman" w:ascii="Times New Roman" w:hAnsi="Times New Roman"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предоставляются из бюджета муниципального образования «Город Майкоп» в следующих случаях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возмещение затрат в связи с производством товаров, выполнением работ, оказанием услуг в сфере поддержки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П «Городской парк культуры и отдыха» муниципального образования «Город Майкоп» в целях финансового обеспечения затрат, связанных с содержанием бассейна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созданием условий массового отдыха жителей в МУП «Городской парк культуры и отдыха»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озмещение затрат гражданам, ведущим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программ формирования современной городской среды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 образования в частных дошкольных образовательных организациях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Банный комплекс» муниципального образования «Город Майкоп» в целях возмещения недополученных доходов, в связи с оказанием гражданам банных усл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недрение современных архитектурно-строительных систем, объемно-планировочных и конструктивных решений (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, которые выходят на въездные улицы с учетом использования современных объемно-планировочных конструктивных решений)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на предоставление субсидии на финансовое обеспечение затрат, связанных с реализацией мероприятий по присоединению Муниципального унитарного предприятия «Специализированные стоянки» муниципального образования «Город Майкоп» к Муниципальному унитарному предприятию «Майкопское троллейбусное управление» муниципального образования «Город Майкоп»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- на реализацию мероприятий по благоустройству территории городских округов с численностью населения свыше 150 тысяч человек (Благоустройство дворовых территорий многоквартирных домов)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- в целях финансового обеспечения затрат, связанных с капитальным ремонтом кровли многоквартирного дома, расположенного по адресу: г. Майкоп, ул. Победы, 26, поврежденной в результате неблагоприятных погодных условий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- муниципальному унитарному предприятию «Майкопводоканал» муниципального образования «Город Майкоп» на финансовое обеспечение затрат,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едоставление субсидии на финансовое обеспечение затрат, связанных с приобретением специализированной уборочной техники МУП «Городской парк культуры и отдыха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- на предоставление субсидии ТСН «Европейский» на финансовое обеспечение затрат, связанных с капитальным ремонтом торцевой части фасада многоквартирного дома, расположенного по адресу: г. Майкоп, ул. Депутатская, 25, поврежденной в результате неблагоприятных погодных услов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Майкопское троллейбусное управление» муниципального образования «Город Майкоп» на финансовое обеспечение затрат, связанных с обновлением подвижного состава наземного общественного транспорта на территории муниципального образования «Город Майкоп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Городской парк культуры и отдыха» муниципального образования «Город Майкоп» на финансовое обеспечение затрат,  связанных с созданием условий массового отдыха жителей муниципального образования «Город Майкоп», источником финансового обеспечения которых являются бюджетные ассигнования резервного фонда Администрац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Майкопское троллейбусное управление» муниципального образования «Город Майкоп» на финансовое обеспечение затрат,  связанных с вводом в эксплуатацию подвижного состава наземного общественного транспорта на территории 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Городской парк культуры и отдыха» муниципального образования «Город Майкоп» на финансовое обеспечение затрат, связанных с приобретением специализированной коммунальной техники в целях содержания территорий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капитальным ремонтом бассейнов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едоставление субсидии, источником финансового обеспечения  которой  являются бюджетные ассигнования резервного фонда Администрации муниципального образования «Город Майкоп», ИП Чернецкая О.И. на возмещение затрат, связанных с закупкой и установкой котла отопления в многоквартирном доме, расположенном по адресу: г. Майкоп, ул. Транспортная,  7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устанавливается постановлением Администрации муниципального образования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371"/>
      <w:bookmarkEnd w:id="39"/>
      <w:r>
        <w:rPr>
          <w:rFonts w:cs="Times New Roman" w:ascii="Times New Roman" w:hAnsi="Times New Roman"/>
          <w:sz w:val="28"/>
          <w:szCs w:val="28"/>
        </w:rPr>
        <w:t>23.1) субсидии муниципальным бюджетным и автоном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указанных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0" w:name="sub_371"/>
      <w:bookmarkStart w:id="41" w:name="sub_37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23.2) субсидии иным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циально 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 финансовое обеспечение затрат по повышению уровня духовно-нравственного и патриотического воспитания в подростковой и юношеской сре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екоммерческой организации «Адыгейский республиканский фонд капитального ремонта общего имущества в многоквартирных домах» на возмещение затрат по выполнению работ по капитальному ремонту фасада многоквартирного жилого дома, расположенному по адресу: г. Майкоп ул. Пролетарская, д. 353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устанавливается постановлением Администрации муниципального образования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3) гранты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не осуществляет функции и полномочия учредителя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асходы на реализацию мероприятий системы персонифицированного финансирования дополнительного образования детей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е обеспечение затрат в связи с оказанием услуг по реализации мероприятий в сфере молодежной политики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из бюджета муниципального образования «Город Майкоп» устанавливается постановлением Администрации муниципального образования «Город Майкоп»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372"/>
      <w:bookmarkEnd w:id="42"/>
      <w:r>
        <w:rPr>
          <w:rFonts w:cs="Times New Roman" w:ascii="Times New Roman" w:hAnsi="Times New Roman"/>
          <w:sz w:val="28"/>
          <w:szCs w:val="28"/>
        </w:rPr>
        <w:t>24. Установить, что в соответствии со статьей 242.26 Бюджетного кодекса Российской Федерации казначейскому сопровождению подлежат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индексацию ежемесячных денежных выплат гражданам, которым присвоено звание «Почетный гражданин муниципального образования «Город  Майкоп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с 1 января 2023 года – на 6,1 %, с 1 января 2024 года – на 4,0 %, с 1 января 2025 года – на 4,0 %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39"/>
      <w:bookmarkEnd w:id="43"/>
      <w:r>
        <w:rPr>
          <w:rFonts w:cs="Times New Roman" w:ascii="Times New Roman" w:hAnsi="Times New Roman"/>
          <w:sz w:val="28"/>
          <w:szCs w:val="28"/>
        </w:rPr>
        <w:t xml:space="preserve">26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Решение в газете «Майкопские новости».</w:t>
      </w:r>
    </w:p>
    <w:p>
      <w:pPr>
        <w:pStyle w:val="Style20"/>
        <w:tabs>
          <w:tab w:val="clear" w:pos="708"/>
          <w:tab w:val="left" w:pos="540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олный текст настоящего Решения разместить в официальном сетевом издании «Майкопские новости»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и на официальном сайте Администрации муниципального образования «Город Майкоп»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39"/>
      <w:bookmarkStart w:id="45" w:name="sub_40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2023 года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bookmarkStart w:id="46" w:name="sub_40"/>
      <w:bookmarkEnd w:id="46"/>
      <w:r>
        <w:rPr/>
        <w:tab/>
        <w:t xml:space="preserve">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 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 «Город Майкоп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2 декабря 2022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8-рс</w:t>
      </w:r>
    </w:p>
    <w:sectPr>
      <w:type w:val="nextPage"/>
      <w:pgSz w:w="11906" w:h="16800"/>
      <w:pgMar w:left="1560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32220623.0" TargetMode="External"/><Relationship Id="rId5" Type="http://schemas.openxmlformats.org/officeDocument/2006/relationships/hyperlink" Target="garantf1://12012604.78" TargetMode="External"/><Relationship Id="rId6" Type="http://schemas.openxmlformats.org/officeDocument/2006/relationships/hyperlink" Target="garantf1://12012604.781" TargetMode="External"/><Relationship Id="rId7" Type="http://schemas.openxmlformats.org/officeDocument/2006/relationships/hyperlink" Target="garantf1://32347531.0" TargetMode="External"/><Relationship Id="rId8" Type="http://schemas.openxmlformats.org/officeDocument/2006/relationships/hyperlink" Target="http://maykop-news.ru/" TargetMode="External"/><Relationship Id="rId9" Type="http://schemas.openxmlformats.org/officeDocument/2006/relationships/hyperlink" Target="http://maikop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3:00Z</dcterms:created>
  <dc:creator>OrlovV</dc:creator>
  <dc:description/>
  <cp:keywords/>
  <dc:language>en-US</dc:language>
  <cp:lastModifiedBy>Светецкая О.В.</cp:lastModifiedBy>
  <cp:lastPrinted>2021-12-08T12:46:00Z</cp:lastPrinted>
  <dcterms:modified xsi:type="dcterms:W3CDTF">2023-12-27T04:40:00Z</dcterms:modified>
  <cp:revision>162</cp:revision>
  <dc:subject/>
  <dc:title/>
</cp:coreProperties>
</file>